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/Firma Proponente: 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rPr/>
      </w:pPr>
      <w:r>
        <w:rPr/>
      </w:r>
    </w:p>
    <w:p>
      <w:pPr>
        <w:pStyle w:val="Normal"/>
        <w:ind w:left="-567" w:right="-426" w:hanging="0"/>
        <w:rPr/>
      </w:pPr>
      <w:r>
        <w:rPr>
          <w:rFonts w:cs="Arial" w:ascii="Arial" w:hAnsi="Arial"/>
          <w:b/>
          <w:sz w:val="22"/>
          <w:szCs w:val="22"/>
        </w:rPr>
        <w:t>1 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Contratação de instituição financeira pública ou privada, autorizada a funcionar pelo Banco Central do Brasil, para a prestação de serviços, com exclusividade, de gerenciamento e processamento da folha de pagamento e, sem caráter de exclusividade, concessão de empréstimo consignado, para servidores ativos, inativos e pensionistas do Poder Executivo do Município de Rio Claro, bem como para o pagamento dos fornecedores da Administração Direta e Indireta do município de Rio Claro/RJ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.  </w:t>
      </w:r>
      <w:r>
        <w:rPr>
          <w:rFonts w:cs="Arial" w:ascii="Arial" w:hAnsi="Arial"/>
          <w:b w:val="false"/>
          <w:bCs w:val="false"/>
          <w:sz w:val="22"/>
          <w:szCs w:val="22"/>
        </w:rPr>
        <w:t>O valor total da proposta é de R$ ________________ (por extenso).</w:t>
        <w:tab/>
        <w:br/>
        <w:t>2.2. O valor ofertado compreende todas as despesas da empresa para execução integral do objeto do Pregão Presencial nº ----/2025, incluindo encargos administrativos, trabalhistas, previdenciários, tributos e demais custos incidentes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Esta proposta tem validade de 60 (sessenta) dias, contados da data de abertura da sessão pública prevista no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DA ASSINATURA DO REPRESENTANTE LEGAL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7535" cy="636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dc:language>en-US</dc:language>
  <cp:lastModifiedBy/>
  <cp:lastPrinted>1995-11-21T17:41:00Z</cp:lastPrinted>
  <dcterms:modified xsi:type="dcterms:W3CDTF">2025-10-28T12:40:26Z</dcterms:modified>
  <cp:revision>9</cp:revision>
  <dc:subject/>
  <dc:title>Memorando Interno n</dc:title>
</cp:coreProperties>
</file>